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Zeměpis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Minimální doporučená úroveň očekávaných výstupů v rámci podpůrných opatření</w:t>
      </w:r>
    </w:p>
    <w:p>
      <w:pPr>
        <w:pStyle w:val="Normal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  <w:gridCol w:w="5132"/>
      </w:tblGrid>
      <w:tr>
        <w:trPr>
          <w:tblHeader w:val="true"/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exkurz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charakterizuje přírodní, hospodářské a kulturní poměry místního regio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určí zeměpisnou polohu a rozlohu České republiky a její sousední stá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určí přírodní podmínky ČR, popíše povrch a jeho členit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uvede hlavní údaje o rozmístění obyvatelstva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720" w:hanging="0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solutní geografická poloha (poloha v zeměpisné síti), relativní geografická poloha, rozloha, členitost povrchu a přírodní poměry České republi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eměpisná poloha, rozloha, členitost, přírodní poměry a zdroje; obyvatelstvo: základní geografické, demografické a hospodářské charakteristiky, sídelní poměry;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stav přírody, ochrana, předpoklad vývoje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oloha státu na mapě světa, orient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geologická stavba, ochrana</w:t>
            </w:r>
          </w:p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porovnání rozlohy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atmosférické pr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vyjmenuje nejvýznamnější odvětví průmyslu v České repub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popíše významná centra cestovního ruchu v České repub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najde v mapě, dokáže popsat a ukázat velká města a sídla v České repub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/>
              <w:t>orientuje se v mapě České republiky, zařadí a popíše polohu ČR v rámci Evropy i svět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místění hospodářských činností České republi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spodářské a politické postavení České republiky v Evropě a ve světě, zapojení do mezinárodní dělby práce a obchodu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vliv hospodářství na životní prostředí – těžba, průmyslové závody, doprava, cestování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ostavení hospodářství v rámci EU a světa, rozvoj služeb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reklama, zdroj informací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využití nerostných surovin, chemický průmysl, petrochemie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průmyslu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obživa obyvatelstva, produkty rostlinné a živočišné výroby, fosilní paliva, suroviny pro textilní a potravinářský průmysl</w:t>
            </w:r>
          </w:p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 – typy elektrár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vyhledá na mapách jednotlivé kraje České republiky a charakterizuje hospodářské poměry, přírodní zvláštnosti a kulturní zajímav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vymezí a lokalizuje území místní krajiny a oblasti (regionu) podle bydliště nebo školy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ovládá základy praktické topografie a orientace v terén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uplatňuje v praxi zásady bezpečného pohybu a pobytu ve volné přírodě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giony České republiky – územní jednotky státní správy a samosprávy, krajské členění, kraj místního region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ístní region – zeměpisná poloha, kritéria pro vymezení místního regionu, vztahy k okolním regionům, základní přírodní a socioekonomické charakteristiky s důrazem na specifika regionu důležitá pro jeho další rozvoj (potenciál × bariéry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V</w:t>
            </w:r>
            <w:r>
              <w:rPr/>
              <w:t xml:space="preserve"> – stav životního prostředí, krajin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život v regionu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ostavení oblasti v rámci regionu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řešení problémů místní oblasti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regionu</w:t>
            </w:r>
          </w:p>
          <w:p>
            <w:pPr>
              <w:pStyle w:val="Normal"/>
              <w:rPr/>
            </w:pPr>
            <w:r>
              <w:rPr>
                <w:b/>
              </w:rPr>
              <w:t>Ch</w:t>
            </w:r>
            <w:r>
              <w:rPr/>
              <w:t xml:space="preserve"> – průmysl regionu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významné osobnosti</w:t>
            </w:r>
          </w:p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/>
              <w:t xml:space="preserve"> – práce s daty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CHKO Besky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– </w:t>
            </w:r>
            <w:r>
              <w:rPr/>
              <w:t>zopakuje si probírané učivo, systematicky si utřídí poznatky, a vytvoří poznatky, a vytvoří si celkový náhled na geografické učiv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Zeměpis 9. ročník - Minimální doporučená úroveň očekávaných výstupů v rámci podpůrných opatř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13:00Z</dcterms:created>
  <dc:creator>kopena</dc:creator>
  <dc:description/>
  <cp:keywords/>
  <dc:language>en-US</dc:language>
  <cp:lastModifiedBy>Ivana Ochmanová</cp:lastModifiedBy>
  <cp:lastPrinted>2007-09-11T09:28:00Z</cp:lastPrinted>
  <dcterms:modified xsi:type="dcterms:W3CDTF">2021-06-16T10:51:00Z</dcterms:modified>
  <cp:revision>4</cp:revision>
  <dc:subject/>
  <dc:title>Vzdělávací oblast: Člověk a příroda</dc:title>
</cp:coreProperties>
</file>